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r of cl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ant de clas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ol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couleu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r of cont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ant de conten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ing mode on conve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de mise à l'échelle pour la conver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'élé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r of parent cont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ant du contenu par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info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e protoco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of cont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conten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olu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essity of Encry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cessité de crypt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restri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erve d'écri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form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origin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 du fichi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eur d'arrière-pl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original im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olution de l'image origina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resolution of image in conver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olution maximale de l'image en cours de conver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hild cont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u contenu enf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for posting cont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pour publication du conten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n H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sur le disque d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AppSrv Resour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AppSrv Resour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0, 0,103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0, 0,103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r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r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 Sony Corpo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 Sony Corpor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rc.d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rc.d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rc D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rc D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0, 0,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0, 0, 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don't install just under the Drive.\\nPlease specify target folder agai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ne pouvez pas installer le logiciel à la racine du disque.\\nIndiquez le dossier ci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Photo Server of this version is already installed.\\nAgain, it is not necessary to install.\\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te version de VAIO Media Photo Server est déjà installée.\\nIl n'est donc pas nécessaire d'installer cette version.\\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Photo Server Set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VAIO Media Photo Ser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Photo Server of a newer version is already installed.\\nIt is not necessary to install Photo Server of this version.\\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récente de VAIO Media Photo Server est déjà installée.\\nIl n'est donc pas nécessaire d'installer cette version de Photo Server.\\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nstalling old version. Wait a minute, pleas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nstallation de la version antérieure. Veuillez patient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ant 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me.t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ezmoi.tx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ring ProgramFiles...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t des fichiers programmes en cours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Group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 de fichiers 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occurs during data translation : %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est survenue au cours de la conversion des données : %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rt Setup program.\\n\\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 l'installation du programme.\\n\\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 Programfiles..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ession des fichiers programmes en cours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Photo Ser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Photo Ser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erver Read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Lisez-moi de Photo Ser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Photo Server Set 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VAIO Media Photo Ser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Admin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 serv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setup VAIO Media Photo Server,\\nYou need to uninstall old version.\\n\\nDo you want to continue setup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 l'installation de VAIO Media Photo Server,\\nvous devez désinstaller l'ancienne version.\\n\\nSouhaitez-vous poursuivre l'installation 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equires VGA or more resolu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programme requiert la résolution VGA ou supérieu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 read Readme.\\nCheck following Checkbox if you want to read Readm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pouvez lire le fichier Lisez-moi.\\nActivez cette case à cocher pour lire le fichier Lisez-moi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Readme f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 le fichier Lisez-mo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er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er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Photo Server 2.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Photo Server 2.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t administrator.\\nAbort instal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n'êtes pas connecté en tant qu'administrateur.\\nAnnulez l'install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initialize for uninstaller setup. you cannot uninstall this produc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gramme de désinstallation n'a pas pu être initialisé. Impossible de désinstaller ce produi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ompletely remove 'VAIO Media Photo Server' and all of its component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s-vous sûr(e) de vouloir supprimer définitivement VAIO Media Photo Server et tous ses composants 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er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erv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1:08:00Z</dcterms:created>
  <dc:creator>christinej</dc:creator>
  <dc:description/>
  <dc:language>en-US</dc:language>
  <cp:lastModifiedBy>christinej</cp:lastModifiedBy>
  <dcterms:modified xsi:type="dcterms:W3CDTF">2003-02-18T11:09:00Z</dcterms:modified>
  <cp:revision>1</cp:revision>
  <dc:subject/>
  <dc:title>Album</dc:title>
</cp:coreProperties>
</file>